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at is the closest estimate of 3 + 145 + 4, 620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0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,000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ich is the closest estimate of how much Jeff gained from age 2 to 9 years?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>Pic of toddler</w:t>
        <w:tab/>
        <w:tab/>
        <w:t>pic of 3</w:t>
      </w:r>
      <w:r>
        <w:rPr>
          <w:rFonts w:cs="Arial" w:ascii="Century Gothic" w:hAnsi="Century Gothic"/>
          <w:sz w:val="20"/>
          <w:szCs w:val="20"/>
          <w:vertAlign w:val="superscript"/>
        </w:rPr>
        <w:t>rd</w:t>
      </w:r>
      <w:r>
        <w:rPr>
          <w:rFonts w:cs="Arial" w:ascii="Century Gothic" w:hAnsi="Century Gothic"/>
          <w:sz w:val="20"/>
          <w:szCs w:val="20"/>
        </w:rPr>
        <w:t xml:space="preserve"> grader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21 pounds</w:t>
        <w:tab/>
        <w:tab/>
        <w:t xml:space="preserve">   64 pounds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30 pound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40 pound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0 pound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60 pounds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>191 + 34 is _____.</w:t>
      </w:r>
    </w:p>
    <w:p>
      <w:pPr>
        <w:pStyle w:val="Normal"/>
        <w:ind w:firstLine="720"/>
        <w:rPr/>
      </w:pPr>
      <w:r>
        <w:rPr>
          <w:rFonts w:cs="Arial" w:ascii="Century Gothic" w:hAnsi="Century Gothic"/>
          <w:sz w:val="20"/>
          <w:szCs w:val="20"/>
        </w:rPr>
        <w:t>A. less than 220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ab/>
        <w:t>B. between 220 and 230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>C. between 230 and 240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>D. more than 24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91 + 34 is _____.</w:t>
      </w:r>
    </w:p>
    <w:p>
      <w:pPr>
        <w:pStyle w:val="Normal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. less than 230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ab/>
        <w:t>B. between 230 and 240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>C. between 240 and 250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>D. more than 25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is another way to write three hundred forty-one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41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,041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,410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0,041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should replace the __ in the number sentence below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___ x 4 = 14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f Jody had 73c in his hand, what is the most number of quarters he could have?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is another way to write (2+4) x 5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 X 10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 + 4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 x 5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 x 5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21:00Z</dcterms:created>
  <dc:creator>Instructional Services</dc:creator>
  <dc:description/>
  <cp:keywords/>
  <dc:language>en-US</dc:language>
  <cp:lastModifiedBy>Instructional Services</cp:lastModifiedBy>
  <cp:lastPrinted>2006-07-12T16:06:00Z</cp:lastPrinted>
  <dcterms:modified xsi:type="dcterms:W3CDTF">2006-07-12T21:21:00Z</dcterms:modified>
  <cp:revision>2</cp:revision>
  <dc:subject/>
  <dc:title>What should replace __ in the number sentence below</dc:title>
</cp:coreProperties>
</file>